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C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MMUNICATION THEORI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your opinions on ‘Global communication’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liberate the functions of communication in a society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mplify the concepts of communication by Marshall McLuha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important is human communication in building a good society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hange in ones knowledge levels afftects effective communication in interpersonal communication. Give your view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and explain Magic Bullet theory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the key idea behind Westley and Maclean Mode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Berlo’s  SMCR along with an illust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brief note of the cultural theories of communication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key features of Diffusion of Innov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relationship with media and politic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mass media disseminate the dominant ideology, the values of the class which owns and controls the media. Argu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ighlight the classifications of sensual theories of communication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importance of perceptual theories in visual commun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effects of new information technology of societ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the relevance of New World Information and Communication Ord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Helical model of Commun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TV shapes the concept of social reality? Explain with cultivation theory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gate keeping process of media with the help of spiral of silence theo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690A5DF-A97A-4E66-BF6E-8D559511A3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1</Pages>
  <Words>273</Words>
  <Characters>1559</Characters>
  <CharactersWithSpaces>182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28:00Z</dcterms:created>
  <dc:creator>Ku</dc:creator>
  <dc:description/>
  <dc:language>en-US</dc:language>
  <cp:lastModifiedBy>Admin</cp:lastModifiedBy>
  <cp:lastPrinted>2016-09-21T16:48:00Z</cp:lastPrinted>
  <dcterms:modified xsi:type="dcterms:W3CDTF">2018-05-07T02:5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